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  <w:r>
        <w:rPr>
          <w:b/>
          <w:i/>
          <w:lang w:val="sr-CS"/>
        </w:rPr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УГОВОР 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в.д  управника Љубинка Гвозденов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мет Уговора  је </w:t>
      </w:r>
      <w:r>
        <w:rPr>
          <w:b/>
          <w:lang w:val="sr-CS"/>
        </w:rPr>
        <w:t>услуга штампање улазница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рста, количина и цена услуге, исказане  су у спецификацији Наручиоца и прихваћеној Понуди Извршиоца број: ______________ од ________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се закључује на одређено време  на период од годину дана од дана прве поруџбенице, односно до потрошње финансијских  средстава уговорених уговором.</w:t>
      </w:r>
      <w:r>
        <w:rPr>
          <w:b/>
          <w:lang w:val="sr-CS"/>
        </w:rPr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вршилац ће вршити испоруку робе на адресу Наручиоца из члана 1. овог Уговора у складу са потребама Наручиоца у погледу врсте, количине и динамике, сукцесивно, за време трајања  овог Уговора 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вршилац се обавезује да ће испоруку робе на адресу Наручиоца извршити у року од ______  радних дана (максимално 3 радна дана), од дана пријема наруџбине коју ће му Купац упутити ( маил-ом, телефоном и сл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Извршилац гарантује да ће</w:t>
      </w:r>
      <w:r>
        <w:rPr>
          <w:lang w:val="sr-RS"/>
        </w:rPr>
        <w:t xml:space="preserve"> услуга и </w:t>
      </w:r>
      <w:r>
        <w:rPr/>
        <w:t xml:space="preserve"> роба   из члана 1. овог Уговора бити квалитетна  и без грешака</w:t>
      </w:r>
      <w:r>
        <w:rPr>
          <w:lang w:val="sr-RS"/>
        </w:rPr>
        <w:t>, у складу са утврђеним роков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1843" w:hanging="1843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Извршил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уговорена </w:t>
      </w:r>
      <w:r>
        <w:rPr>
          <w:lang w:val="sr-RS"/>
        </w:rPr>
        <w:t xml:space="preserve">вредност Уговора </w:t>
      </w:r>
      <w:r>
        <w:rPr>
          <w:lang w:val="sr-CS"/>
        </w:rPr>
        <w:t xml:space="preserve"> износи ________________ динара без ПДВ-а ( словима: ____________________________), односно __________________ динара са ПДВ-ом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Наручилац се обавезује да Извршиоцу исплати вредност извршене услуге  на следећи начин , електронски, (аванс није дозвољен, одложено плаћање мин.</w:t>
      </w:r>
      <w:r>
        <w:rPr>
          <w:bCs/>
          <w:lang w:val="sr-Latn-RS"/>
        </w:rPr>
        <w:t>30</w:t>
      </w:r>
      <w:r>
        <w:rPr>
          <w:bCs/>
          <w:lang w:val="sr-CS"/>
        </w:rPr>
        <w:t xml:space="preserve"> дана):, у року од _____дана од дана пријема Е-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лаћање се врши сукцесивно, по свакој појединачној извршеној услузи.  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а која је предмет овог Уговора је оквирна потреба (у погледу врсте и количине) Наручио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Уговорне стране су сагласне </w:t>
      </w:r>
      <w:r>
        <w:rPr>
          <w:bCs/>
          <w:lang w:val="sr-RS"/>
        </w:rPr>
        <w:t>да наручилац има право  једностраног раскида овог уговора ако извршилац не буде извршавао своје обавезе  у роковима и на начин утврђен овим Уговором а у складу са чланом 1. , чланом 2. и чланом 3.  Уговор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говорне стране су такође сагласне да извршилац има право  једностраног раскида овог Уговора у колико наручилац не поступа у складу са својим обавезама утврђеним овим Уговором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колико се једна од страна одлучи на једнострани раскид овог уговора, дужна је да другу уговорну страну обавести у року од 24 сата. Од момента достављања обавештења о једностраном раскиду уговора, уговор се сматра раскинутим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RS"/>
        </w:rPr>
        <w:t>10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1</w:t>
      </w:r>
      <w:r>
        <w:rPr>
          <w:b/>
          <w:bCs/>
          <w:lang w:val="sr-RS"/>
        </w:rPr>
        <w:t>1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Извршил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Наручил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</w:t>
        <w:tab/>
        <w:tab/>
        <w:t xml:space="preserve">      </w:t>
        <w:tab/>
        <w:t xml:space="preserve">    </w:t>
        <w:tab/>
        <w:t>в.д.   У п р а в н и к 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</w:t>
        <w:tab/>
        <w:tab/>
        <w:tab/>
        <w:tab/>
        <w:tab/>
      </w:r>
      <w:r>
        <w:rPr>
          <w:b/>
          <w:lang w:val="ru-RU"/>
        </w:rPr>
        <w:t>Љубинка Гвоздено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589" w:top="645" w:footer="608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08-08T09:53:00Z</cp:lastPrinted>
  <dcterms:modified xsi:type="dcterms:W3CDTF">2025-03-18T08:37:00Z</dcterms:modified>
  <cp:revision>20</cp:revision>
  <dc:subject/>
  <dc:title/>
</cp:coreProperties>
</file>